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Spacing"/>
        <w:ind w:left="353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октября 2014 г. № 1642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 программа</w:t>
      </w:r>
    </w:p>
    <w:p>
      <w:pPr>
        <w:pStyle w:val="NoSpacing"/>
        <w:jc w:val="center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>«Переселение граждан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рок реализации – 2015-2017 годы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bookmarkStart w:id="2" w:name="sub_10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5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аварийного жилищного фонда и жилых помещений, признанных непригодными для проживания, расположенных на территории городского округа «Город Калининград»(далее – Программа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муниципального имущества и земельных ресурсов администрации городского округа«Город Калининград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муниципального имущества и земельных ресурсов администрации городского округа «Город Калининград» (далее – КМИиЗР)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архитектуры и строительства администрации городского округа «Город Калининград» (далее – КАиС);</w:t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казенное учреждение «Управление капитального строительства» (далее – МКУ «УКС»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72"/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  <w:bookmarkEnd w:id="3"/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 361 205 тыс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ind w:firstLine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100 000,00 тыс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firstLine="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61 205,00 тыс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firstLine="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200 000,00 тыс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100 % семей из аварийных домов, подлежащих расселению, и муниципальных жилых помещений, признанных непригодными для проживания,  в период реализации программы в благоустроенные жилые помещения, а также снос 100 % расселенных аварийных домов, подлежащих сносу в период реализации программы.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010"/>
      <w:bookmarkStart w:id="5" w:name="sub_1010"/>
      <w:bookmarkEnd w:id="5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Heading1"/>
        <w:ind w:firstLine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6" w:name="sub_1010"/>
      <w:bookmarkStart w:id="7" w:name="sub_1011"/>
      <w:bookmarkStart w:id="8" w:name="sub_1010"/>
      <w:bookmarkStart w:id="9" w:name="sub_1011"/>
      <w:bookmarkEnd w:id="8"/>
      <w:bookmarkEnd w:id="9"/>
    </w:p>
    <w:p>
      <w:pPr>
        <w:pStyle w:val="Heading1"/>
        <w:ind w:firstLine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Цели и задачи Программы</w:t>
      </w:r>
    </w:p>
    <w:p>
      <w:pPr>
        <w:pStyle w:val="Normal"/>
        <w:ind w:firstLine="709"/>
        <w:jc w:val="both"/>
        <w:rPr/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Целью данной программы является создание безопасных и благоприятных условий для проживания граждан, снос многоквартирных домов, признанных в установленном порядке аварийными и подлежащими сносу, и использование освободившихся земельных участков для строительства новых объектов градостроительной деятельности, создания достойного архитектурного облика городского округа«Город Калинингра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селения граждан из многоквартирных домов, признанных в установленном порядке аварийными и подлежащими снос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носа расселенных многоквартирных домов, признанных в установленном порядке аварийными и подлежащими снос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селения граждан из муниципальных жилых помещений, признанных непригодными для проживания.</w:t>
      </w:r>
    </w:p>
    <w:p>
      <w:pPr>
        <w:pStyle w:val="Heading1"/>
        <w:ind w:firstLine="42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1" w:name="sub_1012"/>
      <w:bookmarkStart w:id="12" w:name="sub_1012"/>
      <w:bookmarkEnd w:id="1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Правовое обоснование разработки муниципальной Программ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" w:name="sub_1012"/>
      <w:bookmarkStart w:id="14" w:name="sub_1012"/>
      <w:bookmarkEnd w:id="14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ереселение граждан из аварийного жилищного фонда и жилых помещений, признанных непригодными для проживания, расположенных на территории городского округа «Город Калининград»»разработ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т. 79 Бюджетного кодекса Российской Федерации, положе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7 № 185-ФЗ «О Фонде содействия реформированию жилищно-коммунального хозяйства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самоуправления в Российской Федерации», Положением о комитете муниципального имущества и земельных ресурсов, утвержденным решением окружного Совета депутатов города Калининграда от 16.07.2008 № 210 «О юридических лицах администрации городского округа «Город Калининград»,п. 1.3 ст. 4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ва городского округа «Город Калининград», утвержд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Калининграда от 12.07.2007 № 257, постановлением правительства Калининградской области от 12.04.2013 № 223 «О целевой программе Калининградской области«Переселение граждан из аварийного жилищного фонда с учетом необходимости развития малоэтажного жилищного строительства» на 2013-2017 год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5" w:name="sub_1013"/>
      <w:bookmarkEnd w:id="1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 Обоснование необходимости решения задач субъекта</w:t>
        <w:br/>
        <w:t>бюджетного планирования программно-целевым методом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6" w:name="sub_1013"/>
      <w:bookmarkStart w:id="17" w:name="sub_1013"/>
      <w:bookmarkEnd w:id="17"/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9.2014 общая площадь жилых помещений в домах, признанных аварийными и подлежащих сносу на территории городского округа «Город Калининград», составляет 43 953тыс. кв.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, признанный аварийным и подлежащий сносу, угрожает жизни и здоровью граждан, ухудшает внешний облик городского округа «Город Калининград», сдерживает развитие инженерной инфраструктуры, понижает инвестиционную привлекательность городского округ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9.2014 общая площадь муниципальных жилых помещений городского округа «Город Калининград», признанных непригодными для проживания, составляет 3 310,7 кв.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темпы жилищного строительства, в основном коммерческого, не покрывают нарастающий износ существующего жилищного фонда. Решение проблемы переселения граждан из аварийного жилищного фонда и из муниципальных жилых помещений, признанных непригодными для проживания, усложнено отсутствием свободного социального жилья в казне городского округа «Город Калининград», низкими темпами его строитель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недофинансирование мероприятий по переселению граждан не позволяет проводить своевременное предоставление благоустроенного жилья данной категории граждан, проводить полноценную политику социальной защиты населения, проживающего в аварийном жилищном фонде и муниципальных жилых помещениях, признанных непригодными для прожи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истемных проблем в вопросах обеспечения комфортного проживания населения городского округа «Город Калининград» требует программно-целевого подхода к их решени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основание состава и значений конечных результатов программы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ероприятий по реализации программы входит переселение граждан из многоквартирных домов, признанных в установленном порядке аварийными и подлежащими сносу, а также из муниципальных жилых помещений городского округа «Город Калининград», признанных непригодными для проживания, путем приобретения или строительства жилых помещений, а также последующий снос расселенных многоквартирных до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программы является переселение 100 % семей из аварийных домов, подлежащих расселению, и муниципальных жилых помещений, признанных непригодными для проживания,  в период реализации программы в благоустроенные жилые помещения, а также снос 100 % расселенных аварийных домов, подлежащих сносу в период реализации программ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8" w:name="sub_1020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И</w:t>
      </w:r>
      <w:r>
        <w:rPr>
          <w:rFonts w:cs="Times New Roman" w:ascii="Times New Roman" w:hAnsi="Times New Roman"/>
          <w:b w:val="false"/>
          <w:sz w:val="28"/>
          <w:szCs w:val="28"/>
        </w:rPr>
        <w:t>нформация о наличии на региональном и федеральном уровнях государственных программ, направленных на достижение схожих целей и задач, и порядок взаимодействия заказчика муниципальной программы с вышестоящими органами власти, направленный на включение мероприятий муниципальной программы в соответствующие государственные программы с целью получения софинансирования из вышестоящих бюджетов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9" w:name="sub_1020"/>
      <w:bookmarkStart w:id="20" w:name="sub_1020"/>
      <w:bookmarkEnd w:id="20"/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7 № 185-ФЗ «О Фонде содействия реформированию жилищно-коммунального хозяйства» установлены правовые и организационные основы предоставления в период действия Программы финансовой поддержки субъектам Российской Федерации и муниципальным образованиям на проведение переселения граждан из аварийных многоквартирных домов. Указанный 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держит условия предоставления финансовой поддержки за счет средств Фон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финансовой поддержки Фонда содействия реформированию жилищно-коммунального хозяйства на выполнение мероприятий по переселению граждан из многоквартирных домов, признанных аварийными и подлежащих сносу, в рамках реализ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7 № 185-ФЗ «О Фонде содействия реформированию жилищно-коммунального хозяйства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митет муниципального имущества и земельных ресурсов с целью участия в региональной адресной программе по переселению граждан из аварийного жилищного фонда и подачи в дальнейшем заявки в государственную корпорацию - Фонд содействия реформированию жилищно-коммунального хозяйства на предоставление финансовой поддержки на переселение граждан из аварийного жилищного фонда с учетом требовани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7 № 185-ФЗ «О Фонде содействия реформированию жилищно-коммунального хозяйства» составляет адресный перечень многоквартирных домов, расположенных на территории городского округа «Город Калининград», признанных в установленном порядке аварийными и подлежащими сносу, в пределах предоставленного лимита финансирования Фондом и Правительством Калининград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городского хозяйства осуществляет сбор предусмотренных статьей 14 Федерального закона от 21.07.2007 № 185-ФЗ «О Фонде содействия реформированию жилищно-коммунального хозяйства» документов и передачу их в комитет муниципального имущества и земельных ресурсов для последующего предоставления указанных документов в Правительство Калинингра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лением Фонда содействия реформированию жилищно-коммунального хозяйства принимается решение об оказании финансовой поддержки за счет средств Фонда в пределах предоставленного лимита и поданной заявк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указанного федерального закона на региональном уровне разработана программа «Переселение граждан из аварийного жилищного фонда с учетом необходимости развития малоэтажного жилищного строительства» на 2013-2017 годы, утвержденная постановлением Правительства Калининградской области от 12.04.2013 № 223, в которую включены все многоквартирные дома, признанные в установленном порядке аварийными и подлежащими сносу до 01.01.2012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финансовой поддержки Фонда на расселение аварийного жилищного фонда, признанного таковым после 01.01.2012 возможно в случае успешной реализации региональной программы переселения граждан из аварийного жилищного фонда, признанного таковым до 01.01.2012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этот факт, до расселения на территории всей Калининградской области аварийного жилищного фонда, признанного таковым до 01.01.2012, реализация мероприятий муниципальной программы, связанных с ликвидацией аварийного жилищного фонда городского округа «Город Калининград», будет осуществляться исключительно за счет средств бюджета городского округа «Город Калининград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одпрограмм муниципальной программы с обоснованием выделения подпрограмм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е предполагает выделения под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ткое описание подпрограмм муниципальной программы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е предполагает выделения подпрограм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00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мероприяти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49"/>
        <w:gridCol w:w="2992"/>
        <w:gridCol w:w="1401"/>
        <w:gridCol w:w="1133"/>
        <w:gridCol w:w="994"/>
        <w:gridCol w:w="993"/>
        <w:gridCol w:w="1101"/>
        <w:gridCol w:w="117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, показателя,  ведомственной целевой программы, мероприят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селения граждан из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мей, обеспеченных благоустроенным жильем, ранее проживавших в аварийном жилищном фонде, подлежащих переселению в период реализации программы (нарастающим ито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или строительство жилых помещений для предоставления гражданам, проживающим в аварийном жилищном фонд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обретенных (построенных) жилых помещ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3,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9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4,7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селения граждан из муниципальных жилых помещений, признанных непригодными для прожива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мей, обеспеченных благоустроенным жильем, ранее проживавших в муниципальных жилых помещениях, признанных непригодными для проживания (нарастающим итого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иобретение или строительство жилых помещений для предоставления гражданам, проживающим в муниципальных жилых помещениях, признанных непригодными для прожи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обретенных (построенных) жилых помещ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1324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,8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Осуществление сноса расселенных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ля снесенных многоквартирных домов от общего количества многоквартирных домов, подлежащих сносу в период реализации программ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расселенных аварийных многоквартирных дом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несенных аварийных МК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</w:tbl>
    <w:p>
      <w:pPr>
        <w:sectPr>
          <w:headerReference w:type="default" r:id="rId14"/>
          <w:footnotePr>
            <w:numFmt w:val="decimal"/>
          </w:footnotePr>
          <w:type w:val="nextPage"/>
          <w:pgSz w:orient="landscape" w:w="16800" w:h="11906"/>
          <w:pgMar w:left="964" w:right="964" w:gutter="0" w:header="720" w:top="1701" w:footer="0" w:bottom="567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финансовых потребностей на реализацию мероприяти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22"/>
        <w:gridCol w:w="1259"/>
        <w:gridCol w:w="1537"/>
        <w:gridCol w:w="1258"/>
        <w:gridCol w:w="1259"/>
        <w:gridCol w:w="1257"/>
        <w:gridCol w:w="1399"/>
        <w:gridCol w:w="1395"/>
        <w:gridCol w:w="1299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ьмероприя-т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ти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22"/>
        <w:gridCol w:w="1259"/>
        <w:gridCol w:w="1537"/>
        <w:gridCol w:w="1258"/>
        <w:gridCol w:w="1259"/>
        <w:gridCol w:w="1257"/>
        <w:gridCol w:w="1399"/>
        <w:gridCol w:w="1395"/>
        <w:gridCol w:w="1299"/>
      </w:tblGrid>
      <w:tr>
        <w:trPr>
          <w:tblHeader w:val="true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потребности в финансовых ресурсах на выполнение программы, 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205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 205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 - комитет муниципального имущества и земельных ресур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7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 705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7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 705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 -  комитет архитектуры и строи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аварийном жилищном фон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2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 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 205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-ниеорганиза-ции</w:t>
            </w:r>
          </w:p>
        </w:tc>
      </w:tr>
      <w:tr>
        <w:trPr>
          <w:trHeight w:val="37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205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 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 205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муниципальных жилых помещениях, признанных непригодными для прожи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-ниеорганиза-ции</w:t>
            </w:r>
          </w:p>
        </w:tc>
      </w:tr>
      <w:tr>
        <w:trPr>
          <w:trHeight w:val="48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расселенных аварийных многоквартирн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КС»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-ниеорганиза-ции</w:t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   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notePr>
            <w:numFmt w:val="decimal"/>
          </w:footnotePr>
          <w:type w:val="nextPage"/>
          <w:pgSz w:orient="landscape" w:w="16800" w:h="11906"/>
          <w:pgMar w:left="1134" w:right="1134" w:gutter="0" w:header="284" w:top="1701" w:footer="0" w:bottom="567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1" w:name="sub_1073"/>
      <w:bookmarkEnd w:id="21"/>
      <w:r>
        <w:rPr>
          <w:rFonts w:cs="Times New Roman" w:ascii="Times New Roman" w:hAnsi="Times New Roman"/>
          <w:sz w:val="28"/>
          <w:szCs w:val="28"/>
        </w:rPr>
        <w:t>7. График выполнения мероприятий в 2015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39"/>
        <w:gridCol w:w="829"/>
        <w:gridCol w:w="998"/>
        <w:gridCol w:w="738"/>
        <w:gridCol w:w="1000"/>
        <w:gridCol w:w="270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в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селения граждан из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аварийном жилищном фонде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, кв.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,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муниципальных жилых помещениях, признанных непригодными для прожива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муниципальных контрактов на приобретение или строительство жилых помещен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,кв.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носа расселенных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многоквартирных дом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, е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" w:name="sub_1040"/>
      <w:bookmarkEnd w:id="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Порядок взаимодействия заказчика программы</w:t>
        <w:br/>
        <w:t>со структурными подразделениями администрации городского округа «Город Калининград», являющимися исполнителями</w:t>
        <w:br/>
        <w:t>мероприятий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3" w:name="sub_1040"/>
      <w:bookmarkStart w:id="24" w:name="sub_1040"/>
      <w:bookmarkEnd w:id="24"/>
    </w:p>
    <w:p>
      <w:pPr>
        <w:pStyle w:val="Normal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 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ставляет в комитет экономики, финансов и контроля ежеквартальные и годовой отчеты о реализации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архитектуры и строительства администрации городского округа «Город Калининград» совместно с МКУ «УКС» ежеквартально не позднее 5 числа по истечении каждого квартала (за 4 квартал – не позднее 10 января каждого года) представляет в комитет муниципального имущества и земельных ресурсов администрации городского округа «Город Калининград» информацию о выполнении мероприятий по сносу аварийных многоквартирных домов по формесогласно приложению № 5 к постановлениюадминистрации городского округа «Город Калининград» от 12.09.2013 № 1392 «Об утверждении </w:t>
      </w:r>
      <w:r>
        <w:rPr>
          <w:rStyle w:val="11"/>
          <w:rFonts w:cs="Times New Roman" w:ascii="Times New Roman" w:hAnsi="Times New Roman"/>
        </w:rPr>
        <w:t>Порядка разработки, реализации и оценки эффективности муниципальных программ» (в редакции постановлений</w:t>
      </w:r>
      <w:r>
        <w:rPr>
          <w:rFonts w:cs="Times New Roman" w:ascii="Times New Roman" w:hAnsi="Times New Roman"/>
          <w:sz w:val="28"/>
          <w:szCs w:val="28"/>
        </w:rPr>
        <w:t>от 08.07.2014 № 1040, от 14.10.2014 № 1604)</w:t>
      </w:r>
      <w:r>
        <w:rPr>
          <w:rStyle w:val="11"/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 сопроводительным письмом, отражающим причины отклонения фактических значений от плановых и принимаемые меры по их устранению.</w:t>
      </w:r>
    </w:p>
    <w:p>
      <w:pPr>
        <w:pStyle w:val="Normal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муниципальных закупок комитета экономики, финансов и контроля администрации городского округа «Город Калининград» как уполномоченного органа на осуществление закупок путем проведения конкурсов и аукционов (далее –УМЗ)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митет городского хозяйства администрации городского округа «Город Калининград»;</w:t>
      </w:r>
    </w:p>
    <w:p>
      <w:pPr>
        <w:pStyle w:val="Style5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митет архитектуры и строительства администрации городского округа «Город Калининград» (далее –КАиС);</w:t>
      </w:r>
    </w:p>
    <w:p>
      <w:pPr>
        <w:pStyle w:val="Normal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Управление капитального строительства» (далее –МКУ «УКС»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для оценки жилых помещений в соответствии со ст. 32 Жилищного кодекса Российской Федерации и постановлением Правительства Российской Федерации от 28.01.2006 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предъявляет требование к собственникам помещений многоквартирного дома о его сносе в разумные срок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 проводит организационную и аналитическую работу по формированию адресных перечней многоквартирных домов, признанных аварийными и подлежащих расселению и сносу, и муниципальных жилых помещений, признанных непригодными для проживания, в объеме утвержденного лимита бюджета городского округа «Город Калининград» на очередной финансовый год в соответствии с вышеуказанными критериям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чень аварийных многоквартирных домов, признанных в установленном порядке аварийными и подлежащими сносу, в первую очередь включаются аварийные многоквартирные дома, в которых все жилые и нежилые помещения находятся в муниципальной собственности, и многоквартирные дома, для собственников помещений которых истек установленный разумный срок сноса таких домов силами собственников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ереселения граждан из многоквартирных домов, признанных в установленном порядке аварийными и подлежащими сносу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гражданам (нанимателям) других благоустроенных жилых помещений по договорам социального найма в связи с выселением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гражданам (собственникам) других благоустроенных жилых помещений путем заключения договоров мены взамен изымаемых жилых помещений (в соответствии с принятыми собственниками помещений в аварийных многоквартирных домах решениями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латы гражданам (собственникам жилых помещений) выкупной цены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других благоустроенных жилых помещений гражданам, переселяемым из коммунальной квартиры, учитывается площадь вспомогательного помещения пропорционально площади занимаемого помещ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программы, направленных на переселение граждан из муниципальных жилых помещений, признанных непригодными для проживания, планируется проведение следующих мероприятий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адресного перечня жилых помещений, признанных непригодными для проживания, подлежащих расселению в объеме утвержденного лимита бюджета городского округа «Город Калининград» на очередной финансовый год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ых помещений в многоквартирных домах у застройщиков или строительство многоквартирных домов для переселения граждан, проживающих в муниципальных жилых помещениях, признанных непригодными для прожив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селение граждан из муниципальных жилых помещений, признанных непригодными для проживания, в соответствии с нормам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ный перечень жилых помещений, признанных непригодными для проживания, в первую очередь включаются жилые помещения с истекающими в очередном финансовом году и истекшими сроками отселения физических лиц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ереселения граждан из жилых помещений – предоставление гражданам (нанимателям) других благоустроенных жилых помещений по договорам социального найма в связи с выселением в порядке, установленном  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других благоустроенных жилых помещений гражданам, переселяемым из коммунальной квартиры, учитывается площадь вспомогательных помещений пропорционально площади занимаемого помещ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реализации указанных мероприятий являю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ых помещений у застройщик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многоквартирных жилых дом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куп жилых помещений у собственников (только для собственников жилых помещений в многоквартирных домах, признанных аварийными и подлежащими сносу)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жилых помещений или строительство многоквартирных домов осуществляется в соответствии с нормам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купная цена за изымаемое у собственников жилое помещение формируется на основании отчета об оценке объекта в порядке, установленно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7.1998 № 135-ФЗ «Об оценочной деятельности в Российской Федерации», по соглашению сторон. Расходы, связанные с проведением оценки, осуществляются за счет бюджета городского округа «Город Калининград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ии собственника с администрацией городского округа «Город Калининград»</w:t>
      </w:r>
      <w:bookmarkStart w:id="25" w:name="_GoBack"/>
      <w:bookmarkEnd w:id="25"/>
      <w:r>
        <w:rPr>
          <w:rFonts w:cs="Times New Roman" w:ascii="Times New Roman" w:hAnsi="Times New Roman"/>
          <w:sz w:val="28"/>
          <w:szCs w:val="28"/>
        </w:rPr>
        <w:t xml:space="preserve"> заключается договор мены, в соответствии с которым собственнику предоставляется другое благоустроенное жилое помещение.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еление граждан из многоквартирных домов, признанных в установленном порядке аварийными и подлежащих сносу, и из муниципальных жилых помещений, признанных непригодными для проживания, осуществляется в соответствии с адресными перечнями аварийных многоквартирных домов, признанных в установленном порядке аварийными и подлежащих сносу, и муниципальных жилых помещений, признанных непригодными для проживания, в объеме  утвержденного лимита бюджета городского округа на очередной финансовый год согласно приложениям к настоящей Программ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(строительство) жилых помещений в целях переселения граждан из аварийного жилищного фонда производится при условии соблюдения следующих требований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площадь приобретаемого жилого помещения должна быть не менее занимаемого жилого помещения в аварийном доме, подлежащем расселению (либо переселяемые граждане должны представить нотариально оформленное согласие на переселение в жилое помещение общей площадью менее ранее занимаемого жилого помещения в аварийном доме)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комнат в приобретаемом жилом помещении должно соответствовать количеству комнат в ранее занимаемом жилом помещении в аварийном доме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расчете стоимости 1 кв.м общей площади приобретаемого жилого помещения должна учитываться рыночная стоимость 1 кв.м общей площади жилого помещения, сложившаяся на рынке недвижимости городского округа «Город Калининград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озможных способов реализации указанных мероприятий будет являться привлечение инвесторов при принятии городским округом «Город Калининград»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4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46.3 </w:t>
        </w:r>
      </w:hyperlink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 решений о развитии застроенных территор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 готовит заявки на проведение аукционов в электронной форме на приобретение (долевое участие в строительстве) жилых помещений  и передает их в УМЗ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З размещает заказ в порядке, установленно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на приобретение (строительство) жилых помеще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ных процедур комитет муниципального имущества и земельных ресурсов администрации городского округа «Город Калининград» заключает муниципальные контракты на приобретение (долевое участие в строительстве) жилых помещений и осущест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 регистрацию права муниципальной собственности на приобретенные (построенные) жилые помещения, обеспечивает заключение договоров социального найма (мены) с нанимателями (собственниками) с последующим переселением граждан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у лицам, в чьей собственности находятся жилые помещения, входящие в аварийный жилищный фонд, выкупной цены (в случае выбора собственником жилого помещения данного способа переселения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муниципального имущества и земельных ресурсов распоряжением комитета утверждает адресный перечень расселенных аварийных многоквартирных домов, подлежащих сносу, а КАиС совместно с МКУ «УКС» организует осуществление сноса расселенных многоквартирных домов, признанных в установленном порядке аварийными, согласно утвержденному перечн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 полностью расселенных многоквартирных домов, признанных в установленном порядке аварийными, осуществляется на основе составленных адресных перечней объектов, подлежащих сносу, и разработанного проекта организации работ по сносу или демонтажу этих объектов (метода снос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50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Критерии качества выполняемых мероприятий, применяемых</w:t>
        <w:br/>
        <w:t>при оценке выполнения мероприяти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0"/>
      <w:bookmarkEnd w:id="27"/>
      <w:r>
        <w:rPr>
          <w:rFonts w:cs="Times New Roman" w:ascii="Times New Roman" w:hAnsi="Times New Roman"/>
          <w:sz w:val="28"/>
          <w:szCs w:val="28"/>
        </w:rPr>
        <w:t xml:space="preserve">Основным критерием качества выполнения Программы является соответствие предоставляемых переселяемым гражданам жилых помещений требованиям, установленны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 также действующим государственным санитарно-эпидемиологическим правилам и норматив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footnotePr>
        <w:numFmt w:val="decimal"/>
      </w:footnotePr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щая потребность в финансовых ресурсах на реализацию мероприятий Программы составляет - 1 196 654,00 тыс. руб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я Программы в 2015 году составляет - 217 610,00 тыс. ру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я Программы в 2016 году составляет - 171 526,00 тыс. руб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требность в финансовых ресурсах на реализацию мероприятия Программы в 2017 году составляет - 807 518,00 тыс. ру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Times New Roman"/>
      <w:b/>
      <w:kern w:val="2"/>
      <w:sz w:val="32"/>
    </w:rPr>
  </w:style>
  <w:style w:type="character" w:styleId="6">
    <w:name w:val=" Знак Знак6"/>
    <w:basedOn w:val="Style10"/>
    <w:qFormat/>
    <w:rPr>
      <w:rFonts w:ascii="Cambria" w:hAnsi="Cambria" w:cs="Times New Roman"/>
      <w:b/>
      <w:i/>
      <w:sz w:val="28"/>
    </w:rPr>
  </w:style>
  <w:style w:type="character" w:styleId="5">
    <w:name w:val=" Знак Знак5"/>
    <w:basedOn w:val="Style10"/>
    <w:qFormat/>
    <w:rPr>
      <w:rFonts w:ascii="Cambria" w:hAnsi="Cambria" w:cs="Times New Roman"/>
      <w:b/>
      <w:sz w:val="26"/>
    </w:rPr>
  </w:style>
  <w:style w:type="character" w:styleId="4">
    <w:name w:val=" Знак Знак4"/>
    <w:basedOn w:val="Style10"/>
    <w:qFormat/>
    <w:rPr>
      <w:rFonts w:ascii="Calibri" w:hAnsi="Calibri" w:cs="Times New Roman"/>
      <w:b/>
      <w:sz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Активная гипертекстовая ссылка"/>
    <w:qFormat/>
    <w:rPr>
      <w:color w:val="000000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auto" w:val="clear"/>
    </w:rPr>
  </w:style>
  <w:style w:type="character" w:styleId="Style19">
    <w:name w:val="Не вступил в силу"/>
    <w:qFormat/>
    <w:rPr>
      <w:color w:val="000000"/>
      <w:sz w:val="26"/>
      <w:shd w:fill="auto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strike/>
      <w:color w:val="000000"/>
      <w:sz w:val="26"/>
    </w:rPr>
  </w:style>
  <w:style w:type="character" w:styleId="3">
    <w:name w:val=" Знак Знак3"/>
    <w:basedOn w:val="Style10"/>
    <w:qFormat/>
    <w:rPr>
      <w:rFonts w:ascii="Arial" w:hAnsi="Arial" w:cs="Times New Roman"/>
      <w:sz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2">
    <w:name w:val=" Знак Знак2"/>
    <w:basedOn w:val="Style10"/>
    <w:qFormat/>
    <w:rPr>
      <w:rFonts w:ascii="Tahoma" w:hAnsi="Tahoma" w:cs="Times New Roman"/>
      <w:sz w:val="16"/>
    </w:rPr>
  </w:style>
  <w:style w:type="character" w:styleId="Emphasis">
    <w:name w:val="Emphasis"/>
    <w:basedOn w:val="Style10"/>
    <w:qFormat/>
    <w:rPr>
      <w:rFonts w:cs="Times New Roman"/>
      <w:i/>
    </w:rPr>
  </w:style>
  <w:style w:type="character" w:styleId="1">
    <w:name w:val=" Знак Знак1"/>
    <w:basedOn w:val="Style10"/>
    <w:qFormat/>
    <w:rPr>
      <w:rFonts w:ascii="Arial" w:hAnsi="Arial" w:cs="Times New Roman"/>
      <w:sz w:val="26"/>
    </w:rPr>
  </w:style>
  <w:style w:type="character" w:styleId="Style26">
    <w:name w:val=" Знак Знак"/>
    <w:basedOn w:val="Style10"/>
    <w:qFormat/>
    <w:rPr>
      <w:rFonts w:ascii="Arial" w:hAnsi="Arial" w:cs="Times New Roman"/>
      <w:sz w:val="26"/>
    </w:rPr>
  </w:style>
  <w:style w:type="character" w:styleId="11">
    <w:name w:val="Стиль1 Знак"/>
    <w:basedOn w:val="Style10"/>
    <w:qFormat/>
    <w:rPr>
      <w:rFonts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2">
    <w:name w:val="Стиль1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12054776.0" TargetMode="External"/><Relationship Id="rId6" Type="http://schemas.openxmlformats.org/officeDocument/2006/relationships/hyperlink" Target="garantf1://86367.161" TargetMode="External"/><Relationship Id="rId7" Type="http://schemas.openxmlformats.org/officeDocument/2006/relationships/hyperlink" Target="garantf1://9633227.0" TargetMode="External"/><Relationship Id="rId8" Type="http://schemas.openxmlformats.org/officeDocument/2006/relationships/hyperlink" Target="consultantplus://offline/ref=FFA21AF3D3C177E7B6D8191D59CD29C70873AFEF71658FB4EB8CC998CFBFZFI" TargetMode="External"/><Relationship Id="rId9" Type="http://schemas.openxmlformats.org/officeDocument/2006/relationships/hyperlink" Target="consultantplus://offline/ref=FFA21AF3D3C177E7B6D8191D59CD29C70873AFEF71658FB4EB8CC998CFBFZFI" TargetMode="External"/><Relationship Id="rId10" Type="http://schemas.openxmlformats.org/officeDocument/2006/relationships/hyperlink" Target="garantf1://12054776.0" TargetMode="External"/><Relationship Id="rId11" Type="http://schemas.openxmlformats.org/officeDocument/2006/relationships/hyperlink" Target="garantf1://12054776.0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yperlink" Target="garantf1://12038291.86" TargetMode="External"/><Relationship Id="rId17" Type="http://schemas.openxmlformats.org/officeDocument/2006/relationships/hyperlink" Target="garantf1://12038291.89" TargetMode="External"/><Relationship Id="rId18" Type="http://schemas.openxmlformats.org/officeDocument/2006/relationships/hyperlink" Target="garantf1://12038291.32" TargetMode="External"/><Relationship Id="rId19" Type="http://schemas.openxmlformats.org/officeDocument/2006/relationships/hyperlink" Target="garantf1://12038291.0" TargetMode="External"/><Relationship Id="rId20" Type="http://schemas.openxmlformats.org/officeDocument/2006/relationships/hyperlink" Target="garantf1://12038291.86" TargetMode="External"/><Relationship Id="rId21" Type="http://schemas.openxmlformats.org/officeDocument/2006/relationships/hyperlink" Target="garantf1://12038291.89" TargetMode="External"/><Relationship Id="rId22" Type="http://schemas.openxmlformats.org/officeDocument/2006/relationships/hyperlink" Target="garantf1://10064072.0" TargetMode="External"/><Relationship Id="rId23" Type="http://schemas.openxmlformats.org/officeDocument/2006/relationships/hyperlink" Target="garantf1://12041175.0" TargetMode="External"/><Relationship Id="rId24" Type="http://schemas.openxmlformats.org/officeDocument/2006/relationships/hyperlink" Target="garantf1://12012509.0" TargetMode="External"/><Relationship Id="rId25" Type="http://schemas.openxmlformats.org/officeDocument/2006/relationships/hyperlink" Target="garantf1://12038258.461" TargetMode="External"/><Relationship Id="rId26" Type="http://schemas.openxmlformats.org/officeDocument/2006/relationships/hyperlink" Target="garantf1://12038258.462" TargetMode="External"/><Relationship Id="rId27" Type="http://schemas.openxmlformats.org/officeDocument/2006/relationships/hyperlink" Target="garantf1://12038258.463" TargetMode="External"/><Relationship Id="rId28" Type="http://schemas.openxmlformats.org/officeDocument/2006/relationships/hyperlink" Target="garantf1://12041175.0" TargetMode="External"/><Relationship Id="rId29" Type="http://schemas.openxmlformats.org/officeDocument/2006/relationships/header" Target="header7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17:00Z</dcterms:created>
  <dc:creator>НПП "Гарант-Сервис"</dc:creator>
  <dc:description>Документ экспортирован из системы ГАРАНТ</dc:description>
  <cp:keywords/>
  <dc:language>en-US</dc:language>
  <cp:lastModifiedBy>Колесникова Наталья Юрьевна (UIR-NK - Колесникова)</cp:lastModifiedBy>
  <cp:lastPrinted>2014-10-21T14:06:00Z</cp:lastPrinted>
  <dcterms:modified xsi:type="dcterms:W3CDTF">2014-10-24T13:08:00Z</dcterms:modified>
  <cp:revision>72</cp:revision>
  <dc:subject/>
  <dc:title>ПРОЕКТ</dc:title>
</cp:coreProperties>
</file>